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PCB CHARACTERIZATION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ccuCAD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14905 E. Gilbert, Wichita, KS 67230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Mail lau7@cox.net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h:  316-733-168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Date: _23APR03_</w:t>
        <w:tab/>
        <w:tab/>
        <w:tab/>
        <w:tab/>
        <w:tab/>
        <w:t>Designer:  Margie Lilli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Part Number: ____RX-002______ Rev.: _2_ </w:t>
        <w:tab/>
        <w:t>PCB Name: ___Receiver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No. of Layers: ____2____</w:t>
        <w:tab/>
        <w:t>Board Thickness: __.062+/-.004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Image Width___2.220_____</w:t>
        <w:tab/>
        <w:t xml:space="preserve">Image Length: __1.250_____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Panelize best way to fit panel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Material: _*_ FR4 Natural   ___ Teflon (Teflon Type: ______________________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Copper Thickness: __1___OZ._ALL_LAYERS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Etch Tolerance: _+/- .002_ </w:t>
        <w:tab/>
        <w:t>Special Features/Tolerance: 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mallest Supplied Space: _. 008_</w:t>
        <w:tab/>
        <w:tab/>
        <w:t>Smallest Supplied Trace Width: _. 008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No. of Holes: _53___</w:t>
        <w:tab/>
        <w:t xml:space="preserve"> Minimum Hole Size: _. 012_ Tolerance: __+. 000, -.010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No. of tools: __4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urface Mount: _*_ Yes ___ No</w:t>
        <w:tab/>
        <w:tab/>
        <w:t>No. of Surface Mount Pads: _72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ides Surface Mount: ___ 1 _*_ 2           Continuity Test:_*_ Yes ___ N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oldermask: _*_ Liquid Photoimageable ___ Screened ___ N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oldermask on: _*_ Both sides ___ Top side only ___ Bottom side onl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Process: ____*____ Sn/Pb HASL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_________ Immersion Gold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Gold Edge: __ Yes _*__ No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elective Gold: ___ Yes _*_ No</w:t>
        <w:tab/>
        <w:tab/>
        <w:t xml:space="preserve"> Gold Square Inches: ___ Gold Thickness: 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Controlled Impedance: ___ Yes _*_ No</w:t>
        <w:tab/>
        <w:t>Silk Screen: ___None Side: _*_ T __ B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pecial Instructions: 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Zip File Contents: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Gerber files are in RS-274-X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Total # of Files</w:t>
        <w:tab/>
        <w:t>12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  <w:tab/>
        <w:t>Image</w:t>
      </w:r>
    </w:p>
    <w:p>
      <w:pPr>
        <w:pStyle w:val="Normal"/>
        <w:rPr>
          <w:sz w:val="20"/>
        </w:rPr>
      </w:pPr>
      <w:r>
        <w:rPr>
          <w:sz w:val="20"/>
        </w:rPr>
        <w:tab/>
        <w:t>(POS) (NEG)</w:t>
        <w:tab/>
        <w:t>File Name</w:t>
        <w:tab/>
        <w:tab/>
        <w:t>Description</w:t>
      </w:r>
    </w:p>
    <w:p>
      <w:pPr>
        <w:pStyle w:val="Normal"/>
        <w:rPr>
          <w:sz w:val="20"/>
        </w:rPr>
      </w:pPr>
      <w:r>
        <w:rPr>
          <w:sz w:val="20"/>
        </w:rPr>
        <w:tab/>
        <w:t>P</w:t>
        <w:tab/>
        <w:tab/>
        <w:t>TOP-RX002.PHO</w:t>
        <w:tab/>
        <w:tab/>
        <w:t>Layer 1 (Component Side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ab/>
        <w:t>P</w:t>
        <w:tab/>
        <w:tab/>
        <w:t>BOT-RX002.PHO</w:t>
        <w:tab/>
        <w:tab/>
        <w:t>Layer 6</w:t>
        <w:tab/>
        <w:t>(Solder Side - Bottom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P</w:t>
        <w:tab/>
        <w:tab/>
        <w:t>TMK-RX002.PHO</w:t>
        <w:tab/>
        <w:tab/>
        <w:t>Top Side Solder Mask</w:t>
      </w:r>
    </w:p>
    <w:p>
      <w:pPr>
        <w:pStyle w:val="Normal"/>
        <w:rPr>
          <w:sz w:val="20"/>
        </w:rPr>
      </w:pPr>
      <w:r>
        <w:rPr>
          <w:sz w:val="20"/>
        </w:rPr>
        <w:tab/>
        <w:t>P</w:t>
        <w:tab/>
        <w:tab/>
        <w:t>BMK-RX002.PHO</w:t>
        <w:tab/>
        <w:tab/>
        <w:t>Bottom Side Solder Mas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P</w:t>
        <w:tab/>
        <w:tab/>
        <w:t>TPS-RX002.PHO</w:t>
        <w:tab/>
        <w:tab/>
        <w:tab/>
        <w:t>Top Side Paste Stencil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</w:t>
        <w:tab/>
        <w:tab/>
        <w:t>TSL-RX002.PHO</w:t>
        <w:tab/>
        <w:tab/>
        <w:t>Top Side Silkscreen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</w:t>
        <w:tab/>
        <w:tab/>
        <w:t>TAS-RX002.PHO</w:t>
        <w:tab/>
        <w:tab/>
        <w:t>Top Side Assembly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</w:t>
        <w:tab/>
        <w:tab/>
        <w:t>FAB-RX002.PHO</w:t>
        <w:tab/>
        <w:tab/>
        <w:t>Drill Drawing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PTH-RX002.DRL</w:t>
        <w:tab/>
        <w:tab/>
        <w:t>Plated thru Drill fil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NPT-RX002.DRL</w:t>
        <w:tab/>
        <w:tab/>
        <w:t>Not plated drill file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PNP-RX002.ASC</w:t>
        <w:tab/>
        <w:tab/>
        <w:t>Manufacturing Pick &amp; Place 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ReadmeRX002.TXT</w:t>
        <w:tab/>
        <w:tab/>
        <w:t>This docu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0:25:00Z</dcterms:created>
  <dc:creator>Margie</dc:creator>
  <dc:description/>
  <dc:language>en-US</dc:language>
  <cp:lastModifiedBy>Margie</cp:lastModifiedBy>
  <cp:lastPrinted>2003-04-23T19:28:00Z</cp:lastPrinted>
  <dcterms:modified xsi:type="dcterms:W3CDTF">2003-04-24T00:31:00Z</dcterms:modified>
  <cp:revision>4</cp:revision>
  <dc:subject/>
  <dc:title>PCB CHARACTERIZATION</dc:title>
</cp:coreProperties>
</file>