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CB CHARACTERIZ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ccuCA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4905 E. Gilbert, Wichita, KS 672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-Mail lau7@cox.n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h:  316-733-168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te: _9JUL03_</w:t>
        <w:tab/>
        <w:tab/>
        <w:tab/>
        <w:tab/>
        <w:tab/>
        <w:tab/>
        <w:t>Designer Margie Lill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art Number: ____TX-002______ </w:t>
        <w:tab/>
        <w:t>Rev.: _2_ PCB Name: ___Transmitter SM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Layers: ____2____</w:t>
        <w:tab/>
        <w:tab/>
        <w:t>Board Thickness: __.062+/-.004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mage Width___ .990 _____</w:t>
        <w:tab/>
        <w:tab/>
        <w:t xml:space="preserve">Image Length: __5.230_____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anelize best way to fit panel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aterial: _*_ FR4 Natural   ___ Teflon (Teflon Type: ______________________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pper Thickness: __1___OZ._ALL_LAYER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tch Tolerance: _+/- .002_</w:t>
        <w:tab/>
        <w:t>Special Features/Tolerance: 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mallest Supplied Space: _. 008_</w:t>
        <w:tab/>
        <w:tab/>
        <w:t>Smallest Supplied Trace Width: _. 008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o. of Holes: _20___  Minimum Hole Size: _.012_ Tolerance:__+.000,-.010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No. of tools:__1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urface Mount _*_ Yes ___ No</w:t>
        <w:tab/>
        <w:tab/>
        <w:t>No. of Surface Mount Pads: _56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ides Surface Mount: ___ 1 _*_ 2           Continuity Test:_*_ Yes ___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: _*_ Liquid Photoimageable ___ Screened ___ N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oldermask on: _*_ Both sides ___ Top side only ___ Bottom side on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rocess: ____*___Sn/Pb HAS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________Immersion Gold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Gold Edge: __ Yes _*__ No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lective Gold: ___ Yes _*_ No Gold Square Inches: ___ Gold Thickness: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ontrolled Impedance: ___ Yes _*_ No    Silk Screen: ___None Side: _*_ T _*_ 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pecial Instructions: 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Zip File Contents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erber files are in RS-274-X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otal # of Files</w:t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ab/>
        <w:t>Image</w:t>
      </w:r>
    </w:p>
    <w:p>
      <w:pPr>
        <w:pStyle w:val="Normal"/>
        <w:rPr>
          <w:sz w:val="20"/>
        </w:rPr>
      </w:pPr>
      <w:r>
        <w:rPr>
          <w:sz w:val="20"/>
        </w:rPr>
        <w:tab/>
        <w:t>(POS) (NEG)</w:t>
        <w:tab/>
        <w:t>File Name</w:t>
        <w:tab/>
        <w:tab/>
        <w:tab/>
        <w:t>Description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OP-TX-002.PHO</w:t>
        <w:tab/>
        <w:tab/>
        <w:t>Layer 1 (Component Side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>P</w:t>
        <w:tab/>
        <w:tab/>
        <w:t>BOT-TX-002.PHO</w:t>
        <w:tab/>
        <w:tab/>
        <w:t>Layer 2</w:t>
        <w:tab/>
        <w:t>(Solder Side - Botto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MK-TX-002.PHO</w:t>
        <w:tab/>
        <w:tab/>
        <w:t>Top Side Solder Mask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MK-TX-002.PHO</w:t>
        <w:tab/>
        <w:tab/>
        <w:t>Bottom Side Solder Mas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PS-TX-002.PHO</w:t>
        <w:tab/>
        <w:tab/>
        <w:t>Top Side Paste Stencil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PS-TX-002.PHO</w:t>
        <w:tab/>
        <w:tab/>
        <w:t>Bottom Side Paste Stenc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SL-TX-002.PHO</w:t>
        <w:tab/>
        <w:tab/>
        <w:t>Top Side Silkscreen</w:t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BSL-TX-002.PHO</w:t>
        <w:tab/>
        <w:tab/>
        <w:t>Bottom Side Silkscre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TAS-TX-002.PHO</w:t>
        <w:tab/>
        <w:tab/>
        <w:t>Top Side Assembly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</w:t>
        <w:tab/>
        <w:tab/>
        <w:t>FAB-TX-002.PHO</w:t>
        <w:tab/>
        <w:tab/>
        <w:t>Drill Draw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TH-TX-002.DRL</w:t>
        <w:tab/>
        <w:tab/>
        <w:t>Plated thru Drill fi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NP-TX-002.ASC</w:t>
        <w:tab/>
        <w:tab/>
        <w:t>Manufacturing Pick &amp; Place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ReadmeTX-002.TXT</w:t>
        <w:tab/>
        <w:tab/>
        <w:t>This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0:42:00Z</dcterms:created>
  <dc:creator>Margie</dc:creator>
  <dc:description/>
  <dc:language>en-US</dc:language>
  <cp:lastModifiedBy>Margie</cp:lastModifiedBy>
  <cp:lastPrinted>2003-07-10T20:00:00Z</cp:lastPrinted>
  <dcterms:modified xsi:type="dcterms:W3CDTF">2003-07-15T00:58:00Z</dcterms:modified>
  <cp:revision>19</cp:revision>
  <dc:subject/>
  <dc:title>PCB CHARACTERIZATION</dc:title>
</cp:coreProperties>
</file>